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465320</wp:posOffset>
                </wp:positionH>
                <wp:positionV relativeFrom="paragraph">
                  <wp:posOffset>1758315</wp:posOffset>
                </wp:positionV>
                <wp:extent cx="255905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6pt,138.45pt" to="371.7pt,13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9390</wp:posOffset>
                </wp:positionH>
                <wp:positionV relativeFrom="paragraph">
                  <wp:posOffset>247015</wp:posOffset>
                </wp:positionV>
                <wp:extent cx="9980295" cy="61341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0280" cy="6134040"/>
                          <a:chOff x="0" y="0"/>
                          <a:chExt cx="9980280" cy="6134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980280" cy="6134040"/>
                          </a:xfrm>
                        </wpg:grpSpPr>
                        <wps:wsp>
                          <wps:cNvSpPr/>
                          <wps:spPr>
                            <a:xfrm>
                              <a:off x="6900480" y="82548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9980280" cy="6134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443120" y="1219320"/>
                                <a:ext cx="520560" cy="266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hu-HU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hu-HU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9980280" cy="6134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514600" y="5346720"/>
                                  <a:ext cx="0" cy="330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4600" y="4597560"/>
                                  <a:ext cx="0" cy="317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9980280" cy="6134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625760" y="4356000"/>
                                    <a:ext cx="0" cy="13208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980280" cy="61340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30240" y="3340080"/>
                                      <a:ext cx="27558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9980280" cy="613404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291960" y="393840"/>
                                        <a:ext cx="5079960" cy="52833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222640" y="419040"/>
                                          <a:ext cx="0" cy="33400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080320" y="1396800"/>
                                          <a:ext cx="0" cy="38862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52833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9980280" cy="6134040"/>
                                      </a:xfrm>
                                    </wpg:grpSpPr>
                                    <wps:wsp>
                                      <wps:cNvSpPr txBox="1"/>
                                      <wps:spPr>
                                        <a:xfrm>
                                          <a:off x="4773240" y="2286000"/>
                                          <a:ext cx="380880" cy="355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0">
                                          <a:noFill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H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 w:val="24"/>
                                                <w:szCs w:val="20"/>
                                                <w:vertAlign w:val="subscript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2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553080" y="0"/>
                                          <a:ext cx="812880" cy="8128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Bio-massza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/>
                                              </w:rPr>
                                            </w:r>
                                          </w:p>
                                        </w:txbxContent>
                                      </wps:txbx>
                                      <wps:bodyPr tIns="90000" bIns="1188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33240" y="0"/>
                                          <a:ext cx="891000" cy="8128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Földgáz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44520" y="0"/>
                                          <a:ext cx="812880" cy="8128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Kőolaj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30240" y="0"/>
                                          <a:ext cx="812880" cy="8128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Szén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963680" y="0"/>
                                          <a:ext cx="812880" cy="8128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sz w:val="24"/>
                                                <w:kern w:val="2"/>
                                                <w:szCs w:val="24"/>
                                                <w:rFonts w:ascii="Liberation Serif" w:hAnsi="Liberation Serif" w:eastAsia="Noto Sans" w:cs="Noto Sans Devanagari"/>
                                                <w:lang w:val="en-US"/>
                                              </w:rPr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Víz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367480" y="393840"/>
                                          <a:ext cx="0" cy="52070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48440" y="5600880"/>
                                          <a:ext cx="749160" cy="5205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Bio-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dízel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9000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8966160" y="5600880"/>
                                          <a:ext cx="711360" cy="5205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Vill.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áram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900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547120" y="4444920"/>
                                          <a:ext cx="684000" cy="6840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fosszi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li</w:t>
                                            </w:r>
                                            <w:r>
                                              <w:rPr>
                                                <w:kern w:val="2"/>
                                                <w:szCs w:val="20"/>
                                                <w:sz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s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9296280" y="4444920"/>
                                          <a:ext cx="684000" cy="68400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alter-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natív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0" y="5676840"/>
                                          <a:ext cx="53352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CNG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LNG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33240" y="5676840"/>
                                          <a:ext cx="51192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LPG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9000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1253520" y="5676840"/>
                                          <a:ext cx="82548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Gázolaj és kerozin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900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886200" y="812880"/>
                                          <a:ext cx="0" cy="355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956680" y="1168560"/>
                                          <a:ext cx="9291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7040" y="1168560"/>
                                          <a:ext cx="0" cy="317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679840" y="1486080"/>
                                          <a:ext cx="749160" cy="469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Hidrogé-nezés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57040" y="1955880"/>
                                          <a:ext cx="0" cy="266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679840" y="2222640"/>
                                          <a:ext cx="749160" cy="60948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Szén-olaj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025880" y="812880"/>
                                          <a:ext cx="0" cy="6094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630240" y="1422360"/>
                                          <a:ext cx="888840" cy="3682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Elgázosítás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900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95760" y="2198880"/>
                                          <a:ext cx="823680" cy="633240"/>
                                        </a:xfrm>
                                        <a:prstGeom prst="ellipse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Szinté-zisgáz</w:t>
                                            </w:r>
                                          </w:p>
                                        </w:txbxContent>
                                      </wps:txbx>
                                      <wps:bodyPr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372280" y="812880"/>
                                          <a:ext cx="0" cy="3556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4178160" y="977760"/>
                                          <a:ext cx="11937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178160" y="977760"/>
                                          <a:ext cx="0" cy="4446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774680" y="1219320"/>
                                          <a:ext cx="1077480" cy="5335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Termokémiai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körfolyamatok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Elektrolízis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6006960" y="1295280"/>
                                          <a:ext cx="78732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Alkoholos erjesztés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9000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074000" y="1295280"/>
                                          <a:ext cx="76212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Metános erjesztés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9000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948440" y="1219320"/>
                                          <a:ext cx="876240" cy="57168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Sajtolás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extrakció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észterezés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900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022560" y="2832120"/>
                                          <a:ext cx="0" cy="507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514600" y="3340080"/>
                                          <a:ext cx="507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78280" y="4152960"/>
                                          <a:ext cx="878040" cy="4446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Desztilláció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9000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079000" y="4915080"/>
                                          <a:ext cx="812880" cy="431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 xml:space="preserve">Átalakítás 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reformálás</w:t>
                                            </w:r>
                                          </w:p>
                                        </w:txbxContent>
                                      </wps:txbx>
                                      <wps:bodyPr wrap="square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2167920" y="5676840"/>
                                          <a:ext cx="72396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Benzin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9000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137040" y="4152960"/>
                                          <a:ext cx="888840" cy="6350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Fischer-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Tropsch-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szintézis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900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630240" y="3340080"/>
                                          <a:ext cx="0" cy="812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3203640" y="5664240"/>
                                          <a:ext cx="60768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0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Mobil-eljárás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9000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090680" y="5664240"/>
                                          <a:ext cx="78552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Metanol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9000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963680" y="5664240"/>
                                          <a:ext cx="800280" cy="4572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Hidrogén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900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891880" y="5880240"/>
                                          <a:ext cx="312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3812040" y="5880240"/>
                                          <a:ext cx="2793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19440" y="2514600"/>
                                          <a:ext cx="8528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4199400" y="4152960"/>
                                          <a:ext cx="763920" cy="49536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Metanol-</w:t>
                                            </w:r>
                                          </w:p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szintézis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900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19440" y="3340080"/>
                                          <a:ext cx="0" cy="812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386040" y="977760"/>
                                          <a:ext cx="0" cy="317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386040" y="977760"/>
                                          <a:ext cx="10432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429680" y="977760"/>
                                          <a:ext cx="0" cy="3175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5372280" y="3340080"/>
                                          <a:ext cx="299520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6386040" y="1752480"/>
                                          <a:ext cx="0" cy="24004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852160" y="4152960"/>
                                          <a:ext cx="1094040" cy="43164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Desztilláció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9000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5943600" y="5664240"/>
                                          <a:ext cx="851040" cy="469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Etanol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90000" anchor="t">
                                        <a:noAutofit/>
                                      </wps:bodyPr>
                                    </wps:wsp>
                                    <wps:wsp>
                                      <wps:cNvSpPr txBox="1"/>
                                      <wps:spPr>
                                        <a:xfrm>
                                          <a:off x="7010280" y="5664240"/>
                                          <a:ext cx="762120" cy="46980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txb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bidi w:val="0"/>
                                              <w:jc w:val="center"/>
                                              <w:rPr/>
                                            </w:pPr>
                                            <w:r>
                                              <w:rPr>
                                                <w:kern w:val="2"/>
                                                <w:sz w:val="22"/>
                                                <w:szCs w:val="20"/>
                                                <w:rFonts w:ascii="Times New Roman" w:hAnsi="Times New Roman" w:eastAsia="Times New Roman" w:cs="Times New Roman"/>
                                                <w:color w:val="auto"/>
                                                <w:lang w:val="hu-HU"/>
                                              </w:rPr>
                                              <w:t>Metán</w:t>
                                            </w:r>
                                          </w:p>
                                        </w:txbxContent>
                                      </wps:txbx>
                                      <wps:bodyPr wrap="square" tIns="90000" anchor="t">
                                        <a:noAutofit/>
                                      </wps:bodyPr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429680" y="1752480"/>
                                          <a:ext cx="0" cy="39117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365960" y="393840"/>
                                          <a:ext cx="1001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9296280" y="5128920"/>
                                          <a:ext cx="266760" cy="471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8966160" y="5128920"/>
                                          <a:ext cx="264960" cy="471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91600" y="393840"/>
                                          <a:ext cx="3409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291960" y="4356000"/>
                                          <a:ext cx="178704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091400" y="2832120"/>
                                          <a:ext cx="0" cy="50796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091400" y="1790640"/>
                                          <a:ext cx="0" cy="40824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4519440" y="4648320"/>
                                          <a:ext cx="0" cy="102888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  <a:tailEnd len="med" type="triangle" w="med"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grpSp>
                        </wpg:grpSp>
                      </wpg:grpSp>
                      <wps:wsp>
                        <wps:cNvSpPr/>
                        <wps:spPr>
                          <a:xfrm flipH="1">
                            <a:off x="4518720" y="151128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7pt;margin-top:19.45pt;width:785.85pt;height:483pt" coordorigin="-314,389" coordsize="15717,9660">
                <v:group id="shape_0" style="position:absolute;left:-314;top:389;width:15717;height:9660">
                  <v:line id="shape_0" from="10553,1689" to="10553,194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-314;top:389;width:15717;height:966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left:6683;top:2309;width:819;height:4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hu-HU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-314;top:389;width:15717;height:9660">
                      <v:line id="shape_0" from="3646,8809" to="3646,932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646,7629" to="3646,8128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-314;top:389;width:15717;height:9660">
                        <v:line id="shape_0" from="2246,7249" to="2246,9328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group id="shape_0" style="position:absolute;left:-314;top:389;width:15717;height:9660">
                          <v:line id="shape_0" from="5403,5649" to="9742,56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group id="shape_0" style="position:absolute;left:-314;top:389;width:15717;height:9660">
                            <v:group id="shape_0" style="position:absolute;left:146;top:1009;width:8000;height:8319">
                              <v:line id="shape_0" from="3646,1669" to="3646,692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8146,3209" to="8146,932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46,1009" to="146,932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-314;top:389;width:15717;height:9660">
                              <v:shape id="shape_0" fillcolor="white" stroked="f" o:allowincell="f" style="position:absolute;left:7203;top:3989;width:599;height:55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H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vertAlign w:val="sub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2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#3465a4" joinstyle="round" endcap="flat"/>
                                <w10:wrap type="none"/>
                              </v:shape>
                              <v:oval id="shape_0" fillcolor="white" stroked="t" o:allowincell="f" style="position:absolute;left:10006;top:389;width:1279;height:1279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Bio-massza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f" style="position:absolute;left:683;top:389;width:1402;height:1279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Földgáz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f" style="position:absolute;left:3063;top:389;width:1279;height:1279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Kőolaj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f" style="position:absolute;left:5403;top:389;width:1279;height:1279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Szén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f" style="position:absolute;left:7503;top:389;width:1279;height:1279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Víz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12863,1009" to="12863,920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12203;top:9209;width:1179;height:81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Bio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dízel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13806;top:9209;width:1119;height:81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Vill.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áram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oval id="shape_0" fillcolor="white" stroked="t" o:allowincell="f" style="position:absolute;left:13146;top:7389;width:1076;height:1076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fosszi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li</w:t>
                                      </w:r>
                                      <w:r>
                                        <w:rPr>
                                          <w:kern w:val="2"/>
                                          <w:szCs w:val="20"/>
                                          <w:sz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s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oval id="shape_0" fillcolor="white" stroked="t" o:allowincell="f" style="position:absolute;left:14326;top:7389;width:1076;height:1076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alter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natív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shape id="shape_0" fillcolor="white" stroked="t" o:allowincell="f" style="position:absolute;left:-314;top:9329;width:839;height:71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CNG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LNG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683;top:9329;width:805;height:71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LPG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1660;top:9329;width:1299;height:71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Gázolaj és kerozin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5806,1669" to="5806,222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342,2229" to="5804,222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343,2229" to="4343,272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3906;top:2729;width:1179;height:7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Hidrogé-nezés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4343,3469" to="4343,388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oval id="shape_0" fillcolor="white" stroked="t" o:allowincell="f" style="position:absolute;left:3906;top:3889;width:1179;height:959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Szén-olaj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6026,1669" to="6026,262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5403;top:2629;width:1399;height:57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Elgázosítás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oval id="shape_0" fillcolor="white" stroked="t" o:allowincell="f" style="position:absolute;left:5506;top:3852;width:1296;height:996;mso-wrap-style:square;v-text-anchor:top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Szinté-zisgáz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oval>
                              <v:line id="shape_0" from="8146,1669" to="8146,222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266,1929" to="8145,192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266,1929" to="6266,262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7205;top:2309;width:1696;height:8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Termokémiai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körfolyamatok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Elektrolízis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9146;top:2429;width:1239;height:71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Alkoholos erjesztés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10826;top:2429;width:1199;height:71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Metános erjesztés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12203;top:2309;width:1379;height:89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Sajtolás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extrakció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észterezés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4446,4849" to="4446,5648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646,5649" to="4445,5649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2959;top:6929;width:1382;height:69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Desztilláció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2960;top:8129;width:1279;height:67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 xml:space="preserve">Átalakítás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reformálás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3100;top:9329;width:1139;height:71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Benzin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4626;top:6929;width:1399;height:99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Fischer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Tropsch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szintézis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5403,5649" to="5403,692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4731;top:9309;width:956;height:71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Mobil-eljárás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6128;top:9309;width:1236;height:71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Metanol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7503;top:9309;width:1259;height:71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Hidrogén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4240,9649" to="4731,9649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5689,9649" to="6128,9649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6803,4349" to="8145,4349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6299;top:6929;width:1202;height:77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Metanol-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szintézis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6803,5649" to="6803,692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9743,1929" to="9743,242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9743,1929" to="11385,192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1386,1929" to="11386,242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8146,5649" to="12862,5649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9743,3149" to="9743,692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shape id="shape_0" fillcolor="white" stroked="t" o:allowincell="f" style="position:absolute;left:8902;top:6929;width:1722;height:67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Desztilláció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9046;top:9309;width:1339;height:7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Etanol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shape id="shape_0" fillcolor="white" stroked="t" o:allowincell="f" style="position:absolute;left:10726;top:9309;width:1199;height:739;mso-wrap-style:square;v-text-anchor:top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2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hu-HU"/>
                                        </w:rPr>
                                        <w:t>Metán</w:t>
                                      </w:r>
                                    </w:p>
                                  </w:txbxContent>
                                </v:textbox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shape>
                              <v:line id="shape_0" from="11386,3149" to="11386,930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1286,1009" to="12862,1009" stroked="t" o:allowincell="f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326,8466" to="14745,9208" stroked="t" o:allowincell="f" style="position:absolute;flip:x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3806,8466" to="14222,920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145,1009" to="681,100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46,7249" to="2959,7249" stroked="t" o:allowincell="f" style="position:absolute;flip:x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129,4849" to="6129,564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6129,3209" to="6129,3851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  <v:line id="shape_0" from="6803,7709" to="6803,9328" stroked="t" o:allowincell="f" style="position:absolute">
                                <v:stroke color="black" weight="9360" endarrow="block" endarrowwidth="medium" endarrowlength="medium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v:group>
                </v:group>
                <v:line id="shape_0" from="6802,2769" to="7204,27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203950</wp:posOffset>
                </wp:positionH>
                <wp:positionV relativeFrom="paragraph">
                  <wp:posOffset>4854575</wp:posOffset>
                </wp:positionV>
                <wp:extent cx="0" cy="1097280"/>
                <wp:effectExtent l="38100" t="0" r="3810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pt,382.25pt" to="488.5pt,4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7550</wp:posOffset>
                </wp:positionH>
                <wp:positionV relativeFrom="paragraph">
                  <wp:posOffset>4580255</wp:posOffset>
                </wp:positionV>
                <wp:extent cx="0" cy="1371600"/>
                <wp:effectExtent l="38100" t="0" r="3810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5pt,360.65pt" to="56.5pt,46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9070</wp:posOffset>
                </wp:positionH>
                <wp:positionV relativeFrom="paragraph">
                  <wp:posOffset>5403215</wp:posOffset>
                </wp:positionV>
                <wp:extent cx="45720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425.45pt" to="150.05pt,425.45pt" stroked="t" o:allowincell="f" style="position:absolute;flip:x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7170</wp:posOffset>
                </wp:positionH>
                <wp:positionV relativeFrom="page">
                  <wp:posOffset>5120640</wp:posOffset>
                </wp:positionV>
                <wp:extent cx="179705" cy="0"/>
                <wp:effectExtent l="0" t="38100" r="0" b="3810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403.2pt" to="231.2pt,403.2pt" stroked="t" o:allowincell="f" style="position:absolute;flip:x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orient="landscape" w:w="16838" w:h="11906"/>
      <w:pgMar w:left="45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7T01:16:00Z</dcterms:created>
  <dc:creator>Szabó András</dc:creator>
  <dc:description/>
  <dc:language>en-US</dc:language>
  <cp:lastModifiedBy>Szabó Mihály</cp:lastModifiedBy>
  <dcterms:modified xsi:type="dcterms:W3CDTF">2002-05-17T01:16:00Z</dcterms:modified>
  <cp:revision>2</cp:revision>
  <dc:subject/>
  <dc:title/>
</cp:coreProperties>
</file>