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ACETON JÓDOZÁSI REAKCIÓJÁNAK KINETIKÁJA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) Elméleti bevezetõ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E labormérés célja a jód részrendjének és a reakció sebességi tényezõjének a megállapítása az aceton jódozási reakciójában. Reakciókinetikai feladatot kell tehát megoldani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A reakciókinetika a kémiai reakciók sebességének mérésével s e sebességek paraméterfüggéseinek értelmezésével foglalkozik. A reakciókinetikai vizsgálat elsõ lépése a reakció sztöchiometriai egyenletének felírása, hiszen ez fejezi ki az anyag- és az elektromos töltésmegmaradás törvényét, tehát nem csak egyensúlyi állapotban, hanem bármikor teljesül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6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  <w:tab/>
        <w:tab/>
        <w:tab/>
        <w:tab/>
        <w:tab/>
        <w:tab/>
        <w:t>1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reakcióban N számú komponens vesz részt, melyek közül az i-edik képlete 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, sztöchiometriai állandója pedig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 A reagensek sztöchimetriai együtthatója negatív - hiszen mennyiségük a reakció folytán csökken - ,a termékeké pedig pozitív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A reakciósebesség az egységnyi sztöchiometriai együtthatóra vonatkoztatott komponens koncentráció-változási sebesség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8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  <w:tab/>
        <w:tab/>
        <w:tab/>
        <w:tab/>
        <w:tab/>
        <w:tab/>
        <w:t>2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 ahol i a reakció bármely reagensét vagy termékét jelentheti. Mérni természetesen csak a (gyakran csak egyes) komponensek koncentrációjának változási sebességét lehe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Tapasztalat szerint nem túl komplex reakcióknál a reakciósebesség - adott hõmérsékleten - egyenesen arányos a reagensek koncentrációi konstans kitevõjû hatványainak szorzatával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/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>3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az i-edik reagens részrendje,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 xml:space="preserve">i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reakció rendj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k a sebességi tényezõ (pongyolán: sebességi állandó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 xml:space="preserve">L a reagensek száma. (Reagensként 3)-ban olyan anyag is </w:t>
        <w:tab/>
        <w:tab/>
        <w:tab/>
        <w:tab/>
        <w:t xml:space="preserve">szerepelhet, mely a sztöchimetriai egyenletben nem, pl. </w:t>
        <w:tab/>
        <w:tab/>
        <w:tab/>
        <w:tab/>
        <w:t xml:space="preserve">katalizátorok - ugyanakkor kimaradhatnak belõle a </w:t>
        <w:tab/>
        <w:tab/>
        <w:tab/>
        <w:tab/>
        <w:t>sztöchiometrai egyenlet egyes reagensei.)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Termodinamikai konzisztencia szempontjából fontosak az elemi reakciók. Ezeknél a 3) egyenletben csak a sztöchiometriai egyenletben reagensként szereplõ komponensek találhatók, azok azonban kivétel nélkül, s mindegyikre teljesül, hogy        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= -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, azaz a sztöchiometria megadja a reakció mechanizmusát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A reakció mechanizmusa a vizsgált reakció felbontása elvileg elemi, gyakorlatilag a vizsgáltnál egyszerûbb kinetikájú reakciók hálózatára. Egy ilyen hálózatban a komponensek - mind termékként, mind reagensként - általában több reakcióban is részt vesznek, ezért a koncentrációváltozási sebességet az egyes reakciók hatásait összegezve lehet számítani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0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  <w:tab/>
        <w:tab/>
        <w:tab/>
        <w:tab/>
        <w:tab/>
        <w:t>4)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i,j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az i-edik komponens sztöchiometriai együtthatója a j-edik </w:t>
        <w:tab/>
        <w:tab/>
        <w:tab/>
        <w:tab/>
        <w:t>reakcióba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R a reakciók száma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komponenseknek rendszerint nem mindegyike független, tehát 4) típusú anyagmérlege elõállítható más komponensek 4) egyenleteinek lineáris kombinációjaként. Amennyiben a független komponensek 4) egyenletei által alkotott differenciálegyenlet-rendszer integrálásával és a függõ komponensekre vonatkozó algebrai egyenletek megoldásával kapott koncentráció - idõ görbék egybeesnek a mértekkel, elmondhatjuk, hogy a felállított mechanizmus a vizsgált reakció egy lehetséges mechanizmusa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Soros kapcsolódású (konszekutív) reakcióknál gyakori, hogy az egyik reakció sebességi tényezõje jóval kisebb a többiekénél; ekkor e reakció a lépéssorozat sebességmeghatározó lépése lesz, az egész reakciósor ezzel a sebességgel reagál. Mérni ilyen esetben csak a sebességmeghatározó lépés kinetikáját lehe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Kémiai reakciók sebessége általában jelentõs hõmérsékletfüggést mutat, melyrõl elemi - és a nem túl összetett - reakciók termikus aktiválása esetén az Arrhénius-egyenlet ad számot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  <w:tab/>
        <w:tab/>
        <w:tab/>
        <w:tab/>
        <w:tab/>
        <w:tab/>
        <w:t>5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a reakció moláris aktiválási energiája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Az aceton jódozását savak és bázisok egyaránt katalizálják. Mi savas katalízissel dolgozunk: A reakció sztöchiometriai egyenlete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  <w:tab/>
        <w:tab/>
        <w:tab/>
        <w:t>6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ölöttébb valószínûtlen, hogy ez a reakció elemi legyen. Kinetikai mérések azt mutatják, hogy a jód nem szerepel a sebességi egyenletben, sõt aceton brómozása ugyanazzal a sebességi egyenlettel írható le, mint a jódozásé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  <w:tab/>
        <w:tab/>
        <w:tab/>
        <w:tab/>
        <w:tab/>
        <w:t>7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ndez valószínûvé, NMR-rel végzett mérések pedig biztossá teszik, hogy a reakció sebességmeghatározó lépése az aceton enolformába történõ átalakulása. A mechanizmus tehát: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  <w:tab/>
        <w:tab/>
        <w:t xml:space="preserve">  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-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)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  <w:tab/>
        <w:tab/>
        <w:t>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A fenti reakciók sebességei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  <w:tab/>
        <w:tab/>
        <w:tab/>
        <w:tab/>
        <w:tab/>
        <w:t>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)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  <w:tab/>
        <w:tab/>
        <w:tab/>
        <w:tab/>
        <w:tab/>
        <w:t>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-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)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  <w:tab/>
        <w:tab/>
        <w:tab/>
        <w:tab/>
        <w:tab/>
        <w:t>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A mechanizmusban hat komponens szerepel: aceton (helyesebben annak oxoformája), proton (hidrónium kation), aceton enolformája, jód, jodid, jódaceton. E komponensek koncentrációira az alábbi,  4) típusú differenciálegyenletek írhatók fel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  <w:tab/>
        <w:tab/>
        <w:tab/>
        <w:tab/>
        <w:tab/>
        <w:tab/>
        <w:t>8a)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  <w:tab/>
        <w:tab/>
        <w:tab/>
        <w:tab/>
        <w:t>8b)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  <w:tab/>
        <w:tab/>
        <w:tab/>
        <w:tab/>
        <w:tab/>
        <w:tab/>
        <w:t>8c)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  <w:tab/>
        <w:tab/>
        <w:tab/>
        <w:tab/>
        <w:tab/>
        <w:tab/>
        <w:tab/>
        <w:t>8d)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  <w:tab/>
        <w:tab/>
        <w:tab/>
        <w:tab/>
        <w:tab/>
        <w:tab/>
        <w:tab/>
        <w:t>8e)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  <w:tab/>
        <w:tab/>
        <w:tab/>
        <w:tab/>
        <w:tab/>
        <w:tab/>
        <w:tab/>
        <w:t>8f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lsõ ránézésre is nyilvánvaló, hogy a jódaceton, a jodid, a jód és a proton koncentrációinak változási sebessége nem független egymástól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  <w:tab/>
        <w:tab/>
        <w:tab/>
        <w:tab/>
        <w:t>9a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elfedezhetõ egy további összefüggés is, mely az aceton oxo- és enolformája, valmint a proton koncentráció-változási sebességei között teremt összefüggést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  <w:tab/>
        <w:tab/>
        <w:tab/>
        <w:tab/>
        <w:tab/>
        <w:t>9b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9) egyenletek integrált formája jobban mutatja, hogy itt anyagmérleg-egyenletekrõl van szó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  <w:tab/>
        <w:tab/>
        <w:tab/>
        <w:tab/>
        <w:t>10a)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  <w:tab/>
        <w:tab/>
        <w:tab/>
        <w:tab/>
        <w:t>10b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0 felsõ index a kezdeti koncentrációt jelöli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Mind a 9), mind a 10) egyenletek négy egyenlõséget adnak meg, tehát a független komponensek száma 6-4=2. Ezt csökkentjük tovább 1-re a sebességmeghatározó lépés feltevésével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), ezáltal további anyagmérleget hozva létre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  <w:tab/>
        <w:tab/>
        <w:tab/>
        <w:t>11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 illetve integrált formában: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  <w:tab/>
        <w:tab/>
        <w:tab/>
        <w:tab/>
        <w:t>12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legendõ tehát egyetlen komponens koncentrációját mérni az idõ függvényében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Az 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 xml:space="preserve">1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eakció sebességmeghatározó jellege  addig tart, amíg a jód koncentrációja nem lesz annyira kicsiny, hogy 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 xml:space="preserve">2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bessége - dacára a nagy sebességi állandónak - válik korlátozó tényezõvé. Ekkor már a jód is szerepelni fog a sebességi egyenletben, a fenti mechanizmus szerint 1-es részrenddel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A reakció egyik terméke a proton, mely egyúttal a reakció katalizátora, tehát úgynevezett autokatalitikus reakcióról van szó. Az ilyen esetben várható öngyorsuló kinetika persze csak akkor - és addig - áll fenn, ahol - és amíg - a H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+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koncentrációja kisebb, mint az acetoné. A 12) egyenletre nézve látható, hogy a sav és az aceton koncentrációinak összege idõben állandó (amennyit nõ az egyik, annyit fogy a másik), szorzatuk pedig egyenlõségüknél éri el a maximumát. (Ne feledjük: adott kerületû téglalapok területe közül a négyzeté a maximális.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) Mérõberendezé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A reakció kinetikáját a jód koncentrációjának idõbeli lefutását mérve követjük. A mérésre a "Galvánelemek, elektródpotenciálok" címû mérési leiratban ismertetett jód/jodid redoxi elektródokból kettõt használunk, koncentrációs galvánelemet képezve. Két, azonos térfogatú s - egy kivételével - minden reagensre nézve azonos kezdeti koncentrációjú oldatba merítünk egy-egy platina elektródát, az oldatokat áramkulccsal összekötjük és mV-mérõ állásba kapcsolt pH-mérõvel (nagy bemenõ ellenállású) mérjük a galvánelem elektromotoros erejét (E). Az említett kivétel az aceton, melyet csak az egyik oldathoz adunk, így a jód koncentrációja csak itt fog csökkenni s csak az ebbe az oldatba merülõ jód/jodid elektróda potenciálja változik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Mint az idézett mérési leiratból is kiderül, a jód/jodid elektróda Nernst-egyenlet szerinti mûködését egy mellékfolyamat, a jód és a jodid dijodo-jodáttá alakulása komplikálja. Szerencsére e folyamat egyensúlya gyorsan beáll, így a dijodo-jodát mindenkori koncentrációja (x) az egyensúlyi relációból (idézett leírás 17) és 21) egyenletei) számítható, s ezt a jód és a jodid bemérési  koncentrációiból (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illetve 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) levonva megkapjuk azok aktuális, a Nernst-egyenletben szereplõ koncentrációit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Ha az oldatban aceton jódozása folyik, akkor a jodid mellett az enol is fogyasztja a jódot. Az általa elfogyasztott koncentrációt y-nal, a jodid által elfogyasztottat 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vel jelölve, az egyensúlyi reláció az alábbi formát ölti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8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  <w:tab/>
        <w:tab/>
        <w:tab/>
        <w:tab/>
        <w:t>13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,az oldatba merülõ elektróda Nernst-egyenlete pedig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8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  <w:tab/>
        <w:tab/>
        <w:tab/>
        <w:tab/>
        <w:t>14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mérhetõ elektromotoros erõ az elektródpotenciálok különbsége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8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  <w:tab/>
        <w:tab/>
        <w:tab/>
        <w:t>15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A 13) és 15) egyenletpár 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re és y-ra megoldható, de csak numerikusan. A laboratóriumban található egyik számítógépen fut egy program, melybe az elektromotoros erõk adat-file formájában bevihetõk. Ez iterációval kiszámítja és kinyomtatja a jód koncentrációját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)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A mérés sajnos nem termosztál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) Mérési eljárás és számítások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. KI-os (bemérési koncentráció 0,03mol/d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) jód (bemérési koncentráció 0,01mol/d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) oldatból, 0,5mol/d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es sósavból és desztillált vízbõl 98c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oldatot készítünk a mérésvezetõ által megadott összetételben. Összemérés elõtt célszerû tioszulfátos titrálással ellenõrizni a jód koncentrációját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. A fenti oldatot két egyenlõ térfogatú részre osztjuk, egy-egy 100c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es pohárba töltjük, a poharakba egy-egy platina elektródát merítünk. A poharakban lévõ oldatok között 2,5mol/d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es KN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-oldattal töltött áramkulccsal hozunk létre galvanikus kapcsolatot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. Azt az elektródát, mely a reakció végrehajtására szánt fõzõpohárba merül, a pH-mérõ negatív bemenetéhez, a másikat a pozitívhoz csatlakoztatjuk. (A bemenetekre nincs felírva a polaritás, ezt ismert polaritású galvánelemmel - pl. Weston-féle normálelemmel - magunknak kell meghatározni.) Ekkor 0mV elektromotoros erõt kell mérnünk. Ha nem ennyit észlelünk, nullázzuk a mûszert, vagy a mért értékkel korrigáljuk a késõbbiekben leolvasott elektromotoros erõket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4. Egyszerre pipettázzunk 1c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acetont (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=0,789g/c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) illetve desztillált vizet a fõzõpoharakba, keverjük meg az oldatokat alaposan üvegbottal s innentõl kezdve percenként olvassuk le E értéké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5. Számítsuk ki számítógépen a jód koncentrációját az egyes mérési pontoknál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6. Tekintve, hogy mind az aceton, mind a proton jelentõs (20-100-szoros) sztöchiometriai fölöslegben van a jódhoz képest, csekély hibát követünk el, ha azok koncentrációját, s ennek folytán 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sebességét állandónak vesszük. Ábrázoljuk a jód koncentrációját az idõ függvényében. Olvassuk le a reakciósebességet és számítsuk ki a sebességi tényezõt abban a tartományban, ahol az enolizáció a sebességmeghatározó!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7. Ábrázoljunk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 diagramot! Ha a jód részrendje valóban 1 abban a tartományban, ahol az enol és a jód reakciója a sebességmeghatározó, akkor ott egyenest kell kapnunk.</w:t>
      </w:r>
    </w:p>
    <w:sectPr>
      <w:type w:val="nextPage"/>
      <w:pgSz w:w="11906" w:h="16838"/>
      <w:pgMar w:left="1695" w:right="1695" w:gutter="0" w:header="0" w:top="1441" w:footer="0" w:bottom="144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Kpci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K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Bekezd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spacing w:before="288" w:after="168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Kpcim">
    <w:name w:val="képcim"/>
    <w:basedOn w:val="Normal"/>
    <w:next w:val="Normal"/>
    <w:qFormat/>
    <w:pPr>
      <w:numPr>
        <w:ilvl w:val="0"/>
        <w:numId w:val="1"/>
      </w:numPr>
      <w:tabs>
        <w:tab w:val="clear" w:pos="720"/>
        <w:tab w:val="decimal" w:pos="1728" w:leader="none"/>
      </w:tabs>
      <w:jc w:val="center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Kp">
    <w:name w:val="kép"/>
    <w:qFormat/>
    <w:pPr>
      <w:widowControl w:val="false"/>
      <w:numPr>
        <w:ilvl w:val="1"/>
        <w:numId w:val="1"/>
      </w:numPr>
      <w:tabs>
        <w:tab w:val="clear" w:pos="720"/>
        <w:tab w:val="decimal" w:pos="1728" w:leader="none"/>
      </w:tabs>
      <w:bidi w:val="0"/>
      <w:spacing w:before="240" w:after="120"/>
      <w:jc w:val="center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ekezds">
    <w:name w:val="bekezdés"/>
    <w:qFormat/>
    <w:pPr>
      <w:widowControl w:val="false"/>
      <w:numPr>
        <w:ilvl w:val="2"/>
        <w:numId w:val="1"/>
      </w:numPr>
      <w:tabs>
        <w:tab w:val="clear" w:pos="720"/>
        <w:tab w:val="decimal" w:pos="1728" w:leader="none"/>
      </w:tabs>
      <w:bidi w:val="0"/>
      <w:spacing w:before="60" w:after="0"/>
      <w:jc w:val="both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00-02-18T17:02:00Z</cp:lastPrinted>
  <cp:revision>0</cp:revision>
  <dc:subject/>
  <dc:title/>
</cp:coreProperties>
</file>