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TISZTA FOLYADÉK EGYENSÚLYI GÕZNYOMÁS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) Elméleti bevezetõ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 mérés során egykomponensû rendszer folyadék-gõz fázisegyensúlyát tanulmányozzuk. Egy ilyen rendszer a Gibbs-féle fázisszabály szerint egy szabadsági fokú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Sz = K - F + 2  =  1 - 2 + 2 = 1</w:t>
        <w:tab/>
        <w:tab/>
        <w:tab/>
        <w:tab/>
        <w:t>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tehát egy intenzív paramétert adhatunk meg szabadon, a többi egyensúlyi értéke ezáltal már kötött. Így rendszerünkben a hõmérséklet rögzítése meghatározza az egyensúlyi gõznyomást, vagy a nyomás rögzítése az egyensúlyi hõmérsékletet. (Az egymással egyensúlyban álló gõz és folyadék fázisarányát azonban egyik módon sem rögzíthetjük, az extenzív paraméterektõl - bemért anyagmennyiség, térfogat - függ.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 folyadék- és gõzfázisok közötti egyensúly akkor következik be, amikor a párolgás és a lecsapódás sebessége - abszolút értékben - egyenlõ lesz, a folyadékból a gõzbe tartó anyagáram hatását pontosan kompenzálja a gõzbõl a folyadékba tartó anyagáramé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ab/>
        <w:tab/>
        <w:t>2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így mindkét fázis mennyisége változatlan. E feltétel akkor teljesülhet, ha azonos lesz az egyes áramokat elõidézõ potenciálok értéke a két fázisban. Mivel anyagáramokról van szó, és az anyaghoz, mint extenzitáshoz intenzív mennyiségként a kémiai potenciál tartozik, a kémiai potenciálok kiegyenlítettsége kell hogy legyen az egyensúly sztatikai feltétel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ab/>
        <w:tab/>
        <w:t>3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z egyensúlyban a kémiai potenciáloknak nem pusztán egyenlõnek, hanem változatlannak is kell lennie, ezért a fenti egyenlet differenciális formában is kell hogy teljesüljö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ab/>
        <w:t>4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155" w:hanging="0"/>
        <w:jc w:val="left"/>
        <w:rPr/>
      </w:pPr>
      <w:r>
        <w:rPr/>
        <w:t>A termosztatikában 3) egyenletet, illetve annak többkomponensûtöbbfázisú rendszerekre általánosított 3a) formáját</w:t>
      </w:r>
    </w:p>
    <w:p>
      <w:pPr>
        <w:pStyle w:val="Normal"/>
        <w:bidi w:val="0"/>
        <w:ind w:left="2155" w:hanging="0"/>
        <w:jc w:val="left"/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ab/>
        <w:t>3a)</w:t>
      </w:r>
    </w:p>
    <w:p>
      <w:pPr>
        <w:pStyle w:val="Normal"/>
        <w:bidi w:val="0"/>
        <w:ind w:left="2155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>szokták felírni a fázisegyensúly általános feltételeként. A 3a) egyenletben a j-edik  és a k-adik fázisok közötti fázishatáron  át oda-vissza közlekedni képes i-edik komponens kémiai potenciáljai  szerepelnek.</w:t>
      </w:r>
    </w:p>
    <w:p>
      <w:pPr>
        <w:pStyle w:val="Normal"/>
        <w:bidi w:val="0"/>
        <w:ind w:left="2155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setünkben a fázisok egykomponensûek, így a 3) egyenletben szereplõ kémiai potenciálok helyett (természetesen izoterm-izobár) moláris szabadentalpia írható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ab/>
        <w:t>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letve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ab/>
        <w:t>6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6) egyenletbe behelyettesíthetõ a szabadentalpia teljes differenciálja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>7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s ezt az egyenletet átrendezve kapható meg a Clapeyron-egyenle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ab/>
        <w:t>8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tt tekintetbe vettük, hogy izobár esetben dH=T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S, mely az ugyancsak konstans hõmérséklet (izotermia) miatt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=T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×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 formára integrálható.</w:t>
      </w:r>
    </w:p>
    <w:p>
      <w:pPr>
        <w:pStyle w:val="Normal"/>
        <w:bidi w:val="0"/>
        <w:ind w:left="2155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>A Clapeyron-egyenlet természetesen az itt tárgyalt folyadék-gõz egyensúlyon túlmenõen bármely egykomponensû-kétfázisú fázisegyensúly leírására alkalmas.</w:t>
      </w:r>
    </w:p>
    <w:p>
      <w:pPr>
        <w:pStyle w:val="Normal"/>
        <w:bidi w:val="0"/>
        <w:ind w:left="2155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 különbségeket úgy írjuk föl, hogy a párolgás irányát tekintjük pozitívnak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ab/>
        <w:t>9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ab/>
        <w:t>10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>1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 11) összefüggés szerinti entalpiaváltozás a párolgáshõ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Általános esetben mind a párolgáshõ, mind a móltérfogat-változás függ a hõmérséklettõl és a nyomástól is, így a Clapeyron-egyenlet integrálása komplikálttá válhat. Egyszerûsödik a helyzet, ha figyelembe vesszük, hogy légköri és annál kisebb nyomáson - a mérés e tartományban zajlik - a gõz részint a folyadékénál 2,5 - 4 nagyságrenddel nagyobb móltérfogattal rendelkezik, így nem okoz nagy hibát utóbbi elhanyagolása, részint tökéletes gáznak vehetõ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ab/>
        <w:t>12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zt a kifejezést a 8) egyenletbe helyettesítve - s konstans párolgáshõvel számolva - könnyen integrálható differenciálegyenletet kapunk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ab/>
        <w:t>13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melynek integrálja (az eredeti) Clausius-Clapeyron egyenle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ab/>
        <w:t>14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C integrációs állandó.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 gyakorlattal sokkal jobban egyezõ és alig bonyolultabb lesz a Clausius-Clapeyron egyenlet, ha a reális gázok állapotegyenletével számítjuk a móltérfogat-változást, azaz Z kompresszibilitási tényezõvel, mint szorzóval vesszük figyelembe a tökéletes gázétól eltérõ móltérfogato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>1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zúttal 15) szerint helyettesítve a móltérfogat-változást a 8) egyenletbe, az integrálhatósághoz már csak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hányados hõmérséklet-függetlenségének kell teljesülnie, s megkapjuk a Clausius-Clapeyron egyenlet széles körben használatos formájá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ab/>
        <w:t>16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,aho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>17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 17) egyenlet szerint definiált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 látszólagos párolgáshõ.</w:t>
      </w:r>
    </w:p>
    <w:p>
      <w:pPr>
        <w:pStyle w:val="Normal"/>
        <w:bidi w:val="0"/>
        <w:ind w:left="2155" w:hanging="0"/>
        <w:jc w:val="left"/>
        <w:rPr/>
      </w:pPr>
      <w:r>
        <w:rPr/>
        <w:t xml:space="preserve">Maga a párolgáshõ elvileg sem lehet független a hõmérséklettõl, hiszen a kritikus hõmérsékleten zérussá kell hogy váljon, tehát a hõmérséklet csökkenõ függvénye kell hogy legyen. De ugyanezt lehet elmondani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6"/>
          <w:szCs w:val="16"/>
        </w:rPr>
        <w:t>m</w:t>
      </w:r>
      <w:r>
        <w:rPr/>
        <w:t xml:space="preserve">-rõl és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6"/>
          <w:szCs w:val="16"/>
        </w:rPr>
        <w:t>m</w:t>
      </w:r>
      <w:r>
        <w:rPr/>
        <w:t xml:space="preserve">-rõl is, utóbbi miatt pedig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Z-rõl. Teljesen ésszerû tehát azt várni, hogy a látszólagos párolgáshõ sokkalta kevésbé függjön a hõmérséklettõl, mint maga a párolgáshõ. A tapasztalatok alátámasztják ezt a várakozást.</w:t>
      </w:r>
    </w:p>
    <w:p>
      <w:pPr>
        <w:pStyle w:val="Normal"/>
        <w:bidi w:val="0"/>
        <w:ind w:left="2155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 fentiek értelmében az egyensúlyi gõznyomás - hõmérséklet adatpárokat ln(p) - 1/T diagramon ábrázolva negatív meredekségû egyenest kapunk, mely meredekséget  -R-rel szorozva kiszámíthatjuk a látszólagos párolgáshõ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) Mérõeszköz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 lehetséges mértékig légmentesített folyadék gõznyomását higanyos U-csöves manométerrel mérjük az ábrán látható készülékben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Az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elülrõl zárt üvegedényben elhelyezkedõ folyadékot és gõzt higanyoszlop zárja el a külsõ levegõtõl. A higanyoszlop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lexibilis csövön át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nívóedényig ér, itt érintkezik a külsõ levegõvel. A nívóedén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mérõszalag végére erõsítetten függ; a mérõszalagot mozgatni és rögzíten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melõvel lehet.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A mintát tartalmazó üvegedényt a termosztálást biztosító, hõmérõvel ellátot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vízfürdõ veszi körül, melybõl a víz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csövön ereszthetõ le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Mivel ennek az U-csöves manométernek csak a jobb szárán olvasható le a higanyszint, gondoskodni kell arról, hogy a baloldali szárban - az üvegedényben - a higany szintje minden leolvasásnál azonos legyen. E célt szolgálja az üvegedényre felhúzot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gumi O-gyûrû. Leolvasás elõtt a nívóedényt a mérõszalag és az emelõ segítségével addig kell emelni-süllyeszteni, amíg a baloldali higanyszint ezen O-gyûrûhöz nem kerül. Az O-gyûrûvel azonos magasságban helyezkedik el az emelõ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kengyele, ezért a mérõszalagról itt (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, meg a nívóedénynél (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 leolvasható szintek különbsége (Hgmm-ben) ideális esetben megadja a  külsõ légnyomás(b) és az egyensúlyi gõznyomás különbségét (természetesen ugyancsak Hgmm-ben.)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>18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külsõ levegõ nyomását higanyos barométerrel mérjük, amely mellett a laboratórium levegõjének hõmérsékletét mutató hõmérõ is található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 valóságban a 18) egyenlethez képest több korrekciót kell végrehajtanunk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A)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engyelkorrekció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Vízszintezõ (de legalább egy vízszintesen tartott vonalzó) segítségével ellenõrizni kell, hogy a kengyel valóban azonos szinten áll-e a gumigyûrûvel. Ha leolvasható nagyságú eltérés van, azzal korrigálni kell minden, a kengyelnél leolvasott 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higanyszintet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B)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rrekció a hidrosztatikai nyomással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z ábra bal oldalán lévõ higanyoszlopra a gõznyomáson kívül a betöltött folyadék hidrosztatikai nyomása is hat a gumigyûrû szintjénél; ezt a 18) egyenlet szerint számított gõznyomásból le kell vonni. A folyadékoszlop magassága egy vonalzóval hozzávetõlegesen megmérhetõ, rendszerint 1-2cm. A mérésnél használt szerves folyadékok sûrûsége táblázatokból kiolvasható, többnyire jó nagyságrenddel kisebb, mint a higanyé, így e korrekcióra 1-2 Hgmm adódik. Ennek elhanyagolása általában 1%-nál kisebb (additív és pozitív irányú) hibát okoz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C)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õmérsékleti korrekció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 higany sûrûsége a hõmérséklet növekedésével csökken, tehát adott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h szintkülönbség magasabb hõmérsékleten kisebb nyomáskülönbséget jelent. A barométerhez mellékeltek egy táblázatot, mely a hõmérséklet és a nyomás függvényében megadja az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rrekciós tényezõket. (Ezek a laboratórium hõmérsékletén természetesen negatív számok.)  A korrekciót célszerû a gõznyomás Pa-ra való átváltásával együtt kivitelezni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>19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D)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vegõkorrekció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A készülék gondos töltése mellett is behatolhat levegõ az üvegedénykébe, melynek következtében a mérhetõ gõznyomás a gõz/folyadék fázisaránytól is függeni fog: minél nagyobb ez utóbbi, annál kisebbnek észleljük a gõznyomást. A korrekció elvégzéséhez ismernünk kell a gõzfázis térfogatát s néhány - a gyakorlatban elég jól teljesülõ - feltevéssel kell élnünk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) a levegõ a folyadékban nem oldódik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b) a folyadék térfogata állandó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c) a bezárt levegõ és az egész gõzfázis tökéletes gáz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d) a bezárt levegõ a nívóedény emelésével a mérés közbeni gõztér </w:t>
        <w:tab/>
        <w:tab/>
        <w:tab/>
        <w:t xml:space="preserve">nagyságához képest elhanyagolható térfogatú buborékká </w:t>
        <w:tab/>
        <w:tab/>
        <w:tab/>
        <w:tab/>
        <w:t>nyomható össz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Ha a fenti feltételek teljesülnek, a nívóedényben bekövetkezõ higanyszint-változásból ki lehet számítani a gõzfázis mindenkori térfogatát: amennyit nõtt/csökkent a higany térfoga a nívóedényben, ugyanannyit csökkent/nõtt az üvegedényben, hiszen a flexibilis csõben lévõ higany térfogata állandó. Mivel a mérhetõ "gõznyomás" a folyadék egyensúlyi gõznyomásának és a levegõ parciális nyomásának az összege, utóbbi pedig függ a rendelkezésre álló térfogattól, két, azonos hõmérsékleten de eltérõ gõz/folyadék fázisaránnyal elvégzett mérés eredményeire az alábbiak teljesülnek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>20a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>20b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A h-k mellett az utolsó index a mérés sorszámára - elsõ (1) vagy második (2) - utal, míg a "korr" indexek közül a 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melletti a kengyelkorrekcióra, a szögletes zárójel utáni pedig a 19) egyenlet szerinti korrekcióra és átszámításra.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 fenti egyenleteket egymásból kivonva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>2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a c) feltétel miatt pedig teljesül, hog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>22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ahol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a higanyszint a nívóedényben a gõzfázis minimális térfogatúra összenyomott állapotáná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 levegõ parciális nyomása a 2. mérésben a 22) egyenletbõl behelyettesíthetõ a 21)-esbe, s kifejezhetõ annak értéke az 1. mérésnél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ab/>
        <w:t>23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eltéve, hogy az 1. mérésnél a baloldali higanyszint a gumigyûrûnél volt, ezzel meg is kaptuk a levegõ parciális nyomását a korrekciós mérések hõmérsékletén (célszerûen szobahõmérsékleten). Más mérési hõmérsékletre a tökéletes gázok állapotegyenletével számíthatjuk á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) Mérési eljárás és számítások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Állapítsuk meg a kengyelkorrekciót. Jegyezzük fel a készülék hõmérõje által mutatott értéket: ez a készülék környezetének hõmérséklet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2. Állapítsuk meg a levegõkorrekciót szobahõmérsékleten: olvassuk le a higanyszinteket úgy, hogy az üvegedényben a higany szintj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 gumigyûrûnél van (1. mérés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 gumigyûrû és a maximum között van (2. mérés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 maximumánál van (minimmálisra összenyomott gõzfázis, 3. mérés)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Vigyázat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mérésénél a kengyelkorrekción túlmenõen a gumigyûrû és az üvegedényben lévõ higany nívójának különbségét is hozzá kell adni 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értékéhez! Utóbbi vonalzóval mérhetõ me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. Emeljük fel a nívóedényt legmagasabb állásába, s töltsünk a mérendõ folyadék légköri forrpontjánál néhány fokkal hidegebb vizet a termosztáló edénybe. (Túl meleg víz esetén a higany kifröccsen a nívóedénybõl.)  Egy-két perc várakozás és keverés után beáll az egyensúly, a mérés (a higanyszintek és a hõmérõ leolvasása) elvégezhetõ. Néhány perc természetes hûlés után keveréssel új egyensúly állítható be. A hõmérséklet hideg vagy meleg víz hozzáadásával is szabályozható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4. Olvassuk le a barométer állását, a laboratórium hõmérsékletét, s határozzuk meg az ott található táblázatból a korrekciós tényezõt. Külön-külön kell korrekciós tényezõt meghatározni a 18) egyenlet b, illetv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értékére, ha a készülék környezetének hõmérséklete és a barométeré legalább 5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-kal eltér egymástól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. A 18) és 19) egyenletekkel kiszámítjuk az egyes hõmérsékletekhez tartozó gõznyomásoka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6. A 20), 21) és 23) egyenletek segítségével határozzuk meg a szobahõmérsékleti levegõkorrekciót s számítsuk át az egyes mérési hõmérsékletekre. Vonjuk le az 5. szerint kiszámolt gõznyomásokból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7. Ábrázoljuk eredményeinke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  é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diagramokon. Az utóbbi meredekségébõl mind grafikusan, mind a legkisebb hibanégyzetek módszerével határozzuk meg a látszólagos párolgáshõt. Vessük össze értékét irodalmi adatta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</w:t>
        <w:tab/>
        <w:t xml:space="preserve"> </w:t>
      </w:r>
    </w:p>
    <w:sectPr>
      <w:type w:val="nextPage"/>
      <w:pgSz w:w="11906" w:h="16838"/>
      <w:pgMar w:left="1695" w:right="1695" w:gutter="0" w:header="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Kpci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K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ekezd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before="288" w:after="168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Kpcim">
    <w:name w:val="képcim"/>
    <w:basedOn w:val="Normal"/>
    <w:next w:val="Normal"/>
    <w:qFormat/>
    <w:pPr>
      <w:numPr>
        <w:ilvl w:val="0"/>
        <w:numId w:val="1"/>
      </w:numPr>
      <w:tabs>
        <w:tab w:val="clear" w:pos="720"/>
        <w:tab w:val="decimal" w:pos="1728" w:leader="none"/>
      </w:tabs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Kp">
    <w:name w:val="kép"/>
    <w:qFormat/>
    <w:pPr>
      <w:widowControl w:val="false"/>
      <w:numPr>
        <w:ilvl w:val="1"/>
        <w:numId w:val="1"/>
      </w:numPr>
      <w:tabs>
        <w:tab w:val="clear" w:pos="720"/>
        <w:tab w:val="decimal" w:pos="1728" w:leader="none"/>
      </w:tabs>
      <w:bidi w:val="0"/>
      <w:spacing w:before="240" w:after="120"/>
      <w:jc w:val="center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ekezds">
    <w:name w:val="bekezdés"/>
    <w:qFormat/>
    <w:pPr>
      <w:widowControl w:val="false"/>
      <w:numPr>
        <w:ilvl w:val="2"/>
        <w:numId w:val="1"/>
      </w:numPr>
      <w:tabs>
        <w:tab w:val="clear" w:pos="720"/>
        <w:tab w:val="decimal" w:pos="1728" w:leader="none"/>
      </w:tabs>
      <w:bidi w:val="0"/>
      <w:spacing w:before="60" w:after="0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0-02-10T14:04:00Z</cp:lastPrinted>
  <cp:revision>0</cp:revision>
  <dc:subject/>
  <dc:title/>
</cp:coreProperties>
</file>