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. táblázat. </w:t>
      </w:r>
    </w:p>
    <w:p>
      <w:pPr>
        <w:pStyle w:val="Normal"/>
        <w:ind w:left="426" w:hanging="0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F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(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u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) eloszlásfüggvénye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"/>
        </w:rPr>
      </w:pPr>
      <w:r>
        <w:rPr>
          <w:rFonts w:cs="H-Times New Roman;Times New Roman" w:ascii="H-Times New Roman;Times New Roman" w:hAnsi="H-Times New Roman;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2335</wp:posOffset>
                </wp:positionH>
                <wp:positionV relativeFrom="paragraph">
                  <wp:posOffset>-1903095</wp:posOffset>
                </wp:positionV>
                <wp:extent cx="3119755" cy="197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1276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913" w:dyaOrig="31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65pt;height:155.2pt" filled="f" o:ole="">
                                  <v:imagedata r:id="rId3" o:title=""/>
                                </v:shape>
                                <o:OLEObject Type="Embed" ProgID="" ShapeID="ole_rId2" DrawAspect="Content" ObjectID="_2549856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55.2pt;mso-wrap-distance-left:9pt;mso-wrap-distance-right:9pt;mso-wrap-distance-top:0pt;mso-wrap-distance-bottom:0pt;margin-top:-149.85pt;mso-position-vertical-relative:text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76" w:hanging="1276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913" w:dyaOrig="31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65pt;height:155.2pt" filled="f" o:ole="">
                            <v:imagedata r:id="rId5" o:title=""/>
                          </v:shape>
                          <o:OLEObject Type="Embed" ProgID="" ShapeID="ole_rId4" DrawAspect="Content" ObjectID="_5270423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3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7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1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5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9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3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7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18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58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3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7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5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9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3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1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53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3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7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6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4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7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5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9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3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4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17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9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6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0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7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4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79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1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4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8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19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88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22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9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24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9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5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8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2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8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1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49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8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1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4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7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0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9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2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5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8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1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3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6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9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2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5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0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5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8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1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6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8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3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6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8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13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3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6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8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0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9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2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6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8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0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4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6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29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4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6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8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0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4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7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9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14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6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9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1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6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7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0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2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9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0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8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3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44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5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6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9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0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1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2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40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5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6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7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2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3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4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5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8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0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1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2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5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06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4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6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9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2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4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3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00</w:t>
            </w:r>
          </w:p>
        </w:tc>
      </w:tr>
    </w:tbl>
    <w:p>
      <w:pPr>
        <w:pStyle w:val="Normal"/>
        <w:ind w:left="1276" w:hanging="1276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I. táblázat folytatása. </w:t>
      </w:r>
    </w:p>
    <w:p>
      <w:pPr>
        <w:pStyle w:val="Normal"/>
        <w:ind w:left="426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i, ha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³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7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5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43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40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48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4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89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22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64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142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7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3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10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90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7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7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71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77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9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3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65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4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89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4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58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2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95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69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31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1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09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03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01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0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07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155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6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40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7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1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6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546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8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18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537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1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1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73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17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3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1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61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13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6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8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3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6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0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4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4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3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3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9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0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5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0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4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2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14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1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2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0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4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0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6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3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1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9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73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5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6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7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1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3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2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95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3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7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2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2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4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0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8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4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9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7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5.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5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8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3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8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7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8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4.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9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6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1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3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8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2.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7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2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8.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3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.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0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9.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9.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0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1.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7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.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3.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7.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.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5.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4.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.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.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.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.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.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.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9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3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3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0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3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3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5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. táblázat. </w: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 </w:t>
      </w:r>
      <w:r>
        <w:rPr>
          <w:rFonts w:cs="H-Times New Roman;Times New Roman" w:ascii="H-Times New Roman;Times New Roman" w:hAnsi="H-Times New Roman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H-Times New Roman;Times New Roman" w:ascii="H-Times New Roman;Times New Roman" w:hAnsi="H-Times New Roman;Times New Roman"/>
          <w:sz w:val="24"/>
        </w:rPr>
        <w:t>-eloszlás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-1821180</wp:posOffset>
                </wp:positionV>
                <wp:extent cx="2841625" cy="18840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475" w:dyaOrig="29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75pt;height:148.35pt" filled="f" o:ole="">
                                  <v:imagedata r:id="rId7" o:title=""/>
                                </v:shape>
                                <o:OLEObject Type="Embed" ProgID="" ShapeID="ole_rId6" DrawAspect="Content" ObjectID="_35756012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48.35pt;mso-wrap-distance-left:9pt;mso-wrap-distance-right:9pt;mso-wrap-distance-top:0pt;mso-wrap-distance-bottom:0pt;margin-top:-143.4pt;mso-position-vertical-relative:text;margin-left:2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475" w:dyaOrig="29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75pt;height:148.35pt" filled="f" o:ole="">
                            <v:imagedata r:id="rId9" o:title=""/>
                          </v:shape>
                          <o:OLEObject Type="Embed" ProgID="" ShapeID="ole_rId8" DrawAspect="Content" ObjectID="_6835794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8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1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5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8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2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9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9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4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1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4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0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0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1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8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6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5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4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45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32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5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0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6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87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5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98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20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58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6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9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2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5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9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6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5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6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1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9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4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9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9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5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2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5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7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9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8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31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6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2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8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81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2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4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4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1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3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8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2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6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4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9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7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3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0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0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7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4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9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17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1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1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4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3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6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.61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1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5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8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9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6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05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5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1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1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6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47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3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9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.89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2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7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5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7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5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30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9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7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.8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70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1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5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0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8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7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3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6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.40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7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3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7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7.5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.4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1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6.66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4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.3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.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.2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.3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60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4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7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3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.5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.5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.4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1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.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.1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.3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2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.8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.6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.839</w:t>
            </w:r>
          </w:p>
        </w:tc>
      </w:tr>
    </w:tbl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I. tábláza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6510</wp:posOffset>
                </wp:positionH>
                <wp:positionV relativeFrom="paragraph">
                  <wp:posOffset>-123190</wp:posOffset>
                </wp:positionV>
                <wp:extent cx="2762250" cy="172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350" w:dyaOrig="27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5pt;height:135.75pt" filled="f" o:ole="">
                                  <v:imagedata r:id="rId11" o:title=""/>
                                </v:shape>
                                <o:OLEObject Type="Embed" ProgID="" ShapeID="ole_rId10" DrawAspect="Content" ObjectID="_90047235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35.75pt;mso-wrap-distance-left:9pt;mso-wrap-distance-right:9pt;mso-wrap-distance-top:0pt;mso-wrap-distance-bottom:0pt;margin-top:-9.7pt;mso-position-vertical-relative:text;margin-left:3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350" w:dyaOrig="27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5pt;height:135.75pt" filled="f" o:ole="">
                            <v:imagedata r:id="rId13" o:title=""/>
                          </v:shape>
                          <o:OLEObject Type="Embed" ProgID="" ShapeID="ole_rId12" DrawAspect="Content" ObjectID="_161958647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>A Student-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féle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eloszlás </w:t>
        <w:br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  <w:lang w:val="hu-HU"/>
        </w:rPr>
      </w:pPr>
      <w:r>
        <w:rPr>
          <w:rFonts w:cs="H-Times New Roman;Times New Roman" w:ascii="H-Times New Roman;Times New Roman" w:hAnsi="H-Times New Roman;Times New Roman"/>
          <w:sz w:val="16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spacing w:before="0" w:after="40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tbl>
      <w:tblPr>
        <w:tblW w:w="7883" w:type="dxa"/>
        <w:jc w:val="left"/>
        <w:tblInd w:w="4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021"/>
        <w:gridCol w:w="1021"/>
        <w:gridCol w:w="1021"/>
        <w:gridCol w:w="1021"/>
        <w:gridCol w:w="1021"/>
        <w:gridCol w:w="1077"/>
        <w:gridCol w:w="1077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7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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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.4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.6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7.3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6.57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2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.9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.08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1.60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7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84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.45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92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6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5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.61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7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7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86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4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95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2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40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0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3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04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6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9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8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7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2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3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58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43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7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2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1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22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2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4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5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8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7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1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2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7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2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9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7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83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2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5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1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9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6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9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4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8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8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2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8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6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4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4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5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6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1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8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5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8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7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1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3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1644" w:gutter="0" w:header="0" w:top="1701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H-Times New Roman CE">
    <w:altName w:val="H-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-Times New Roman;Times New Roman" w:hAnsi="H-Times New Roman;Times New Roman" w:cs="H-Times New Roman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H-Times New Roman;Times New Roman" w:ascii="H-Times New Roman;Times New Roman" w:hAnsi="H-Times New Roman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-Times New Roman;Times New Roman" w:hAnsi="H-Times New Roman;Times New Roman" w:cs="H-Times New Roman;Times New Roman"/>
                        <w:sz w:val="24"/>
                      </w:rPr>
                    </w:pPr>
                    <w:r>
                      <w:rPr>
                        <w:rStyle w:val="PageNumber"/>
                        <w:rFonts w:cs="H-Times New Roman;Times New Roman" w:ascii="H-Times New Roman;Times New Roman" w:hAnsi="H-Times New Roman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Norm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39:00Z</dcterms:created>
  <dc:creator>BME</dc:creator>
  <dc:description/>
  <cp:keywords/>
  <dc:language>en-US</dc:language>
  <cp:lastModifiedBy>Emese</cp:lastModifiedBy>
  <cp:lastPrinted>2000-06-28T20:18:00Z</cp:lastPrinted>
  <dcterms:modified xsi:type="dcterms:W3CDTF">2009-02-20T10:51:00Z</dcterms:modified>
  <cp:revision>3</cp:revision>
  <dc:subject/>
  <dc:title>FI</dc:title>
</cp:coreProperties>
</file>