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.2.5.3. Páros t-próba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a harmadik változata az ún.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páros t-próba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Legyen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ét normális eloszlású valószínűségi változó, mint például egy oldatsorozat két különböző elemzési módszerrel mért eredménypárjai, va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ámú golyó két különböző mérőeszközzel mért átmérőadatpárjai, vagyis a két minta nem független egymástól, viszont a méréskor elkövetett véletlen hibák egymástól függetlene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nullhipotézis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Vezessünk be egy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d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i változót a következő definícióval:</w:t>
      </w:r>
    </w:p>
    <w:p>
      <w:pPr>
        <w:pStyle w:val="Normal"/>
        <w:tabs>
          <w:tab w:val="clear" w:pos="708"/>
          <w:tab w:val="left" w:pos="7513" w:leader="none"/>
        </w:tabs>
        <w:spacing w:before="12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1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Paraméterei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2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Mivel a méréskor elkövetett véletlen hibák egymástól függetlenek: 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  <w:tab/>
        <w:t>(2.33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páronkénti eltérés átlagértéke: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  <w:t>(2.34)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szórásnégyzete:</w:t>
      </w:r>
    </w:p>
    <w:p>
      <w:pPr>
        <w:pStyle w:val="Normal"/>
        <w:tabs>
          <w:tab w:val="clear" w:pos="708"/>
          <w:tab w:val="left" w:pos="7513" w:leader="none"/>
        </w:tabs>
        <w:spacing w:before="60" w:after="6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5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övetkező kifejez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  <w:tab/>
        <w:t>(2.36)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a nullhipotézis igaz,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 Tehát a próbastatisztika: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mennyiben a próbastatisztika értéke a –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alsó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/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fölső kritikus értékek között van, a nullhipotézist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szinten elfogadjuk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spacing w:before="0" w:after="120"/>
        <w:jc w:val="both"/>
        <w:rPr>
          <w:rFonts w:ascii="H-Times New Roman CE;H-Times New Roman" w:hAnsi="H-Times New Roman CE;H-Times New Roman" w:cs="H-Times New Roman CE;H-Times New Roman"/>
          <w:b/>
          <w:b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b/>
          <w:sz w:val="24"/>
          <w:lang w:val="hu-HU"/>
        </w:rPr>
        <w:t>2-16. példa</w:t>
      </w:r>
    </w:p>
    <w:p>
      <w:pPr>
        <w:pStyle w:val="Normal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extilszövet szakítószilárdságának impregnálás hatására bekövetkező változását vizsgálták. A vizsgálat szempontjából fontos, hogy a textília inhomogenitásának hatása elválasztható legyen az impregnálószer hatásától. Ezért a kivágott mintadarabokat sorszámmal jelölték, majd kettévágták. Az egyik felét impregnálták, majd mindkettőnek megmérték a szakítószilárdságát. </w:t>
      </w:r>
    </w:p>
    <w:p>
      <w:pPr>
        <w:pStyle w:val="Normal"/>
        <w:spacing w:before="120" w:after="0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mérési eredmények a következők: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4254" w:type="dxa"/>
        <w:jc w:val="left"/>
        <w:tblInd w:w="226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x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y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 xml:space="preserve">  N/c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5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70</w:t>
            </w:r>
          </w:p>
        </w:tc>
      </w:tr>
    </w:tbl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Állapítsuk meg, hogy az impregnálás befolyásolja-e a textilszövet szakítószilárdságát! Vizsgálatunkat </w:t>
      </w:r>
      <w:r>
        <w:rPr>
          <w:rFonts w:cs="Symbol" w:ascii="Symbol" w:hAnsi="Symbol"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égezzük!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két valószínűségi változó nem független egymástól,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i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összetartozó értékek. Annak eldöntésére, hogy az impregnálásnak van-e hatása,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t végzünk. 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tbl>
      <w:tblPr>
        <w:tblW w:w="2550" w:type="dxa"/>
        <w:jc w:val="left"/>
        <w:tblInd w:w="19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1842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 CE;H-Times New Roman" w:hAnsi="H-Times New Roman CE;H-Times New Roman" w:cs="H-Times New Roman CE;H-Times New Roman"/>
                <w:i/>
                <w:i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>d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vertAlign w:val="subscript"/>
                <w:lang w:val="hu-HU"/>
              </w:rPr>
              <w:t>i</w:t>
            </w:r>
            <w:r>
              <w:rPr>
                <w:rFonts w:cs="H-Times New Roman CE;H-Times New Roman" w:ascii="H-Times New Roman CE;H-Times New Roman" w:hAnsi="H-Times New Roman CE;H-Times New Roman"/>
                <w:i/>
                <w:sz w:val="24"/>
                <w:lang w:val="hu-HU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= x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– y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4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-1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6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601" w:hanging="0"/>
              <w:jc w:val="right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H-Times New Roman CE;H-Times New Roman" w:ascii="H-Times New Roman CE;H-Times New Roman" w:hAnsi="H-Times New Roman CE;H-Times New Roman"/>
                <w:sz w:val="24"/>
                <w:lang w:val="hu-HU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both"/>
              <w:rPr>
                <w:rFonts w:ascii="H-Times New Roman CE;H-Times New Roman" w:hAnsi="H-Times New Roman CE;H-Times New Roman" w:cs="H-Times New Roman CE;H-Times New Roman"/>
                <w:sz w:val="24"/>
                <w:lang w:val="hu-HU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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lang w:val="en-US"/>
              </w:rPr>
              <w:t>d</w:t>
            </w:r>
            <w:r>
              <w:rPr>
                <w:rFonts w:cs="H-Times New Roman;Times New Roman" w:ascii="H-Times New Roman;Times New Roman" w:hAnsi="H-Times New Roman;Times New Roman"/>
                <w:i/>
                <w:sz w:val="24"/>
                <w:vertAlign w:val="subscript"/>
                <w:lang w:val="en-US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sz w:val="24"/>
                <w:lang w:val="en-US"/>
              </w:rPr>
              <w:t xml:space="preserve"> = -40</w:t>
            </w:r>
          </w:p>
        </w:tc>
      </w:tr>
    </w:tbl>
    <w:p>
      <w:pPr>
        <w:pStyle w:val="Normal"/>
        <w:spacing w:before="240" w:after="60"/>
        <w:ind w:left="284" w:hanging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H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H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0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igaz, a következő statisztika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eloszlású:</w:t>
      </w:r>
    </w:p>
    <w:p>
      <w:pPr>
        <w:pStyle w:val="Normal"/>
        <w:spacing w:before="120" w:after="12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Kétoldali ellenhipotézis esetén </w:t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szignifikanciaszinten a III. táblázatból </w:t>
        <w:br/>
      </w:r>
      <w:r>
        <w:rPr>
          <w:rFonts w:cs="Symbol" w:ascii="Symbol" w:hAnsi="Symbol"/>
          <w:i/>
          <w:sz w:val="22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5 szabadsági fokho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i/>
          <w:sz w:val="24"/>
          <w:vertAlign w:val="subscript"/>
          <w:lang w:val="hu-HU"/>
        </w:rPr>
        <w:t></w:t>
      </w:r>
      <w:r>
        <w:rPr>
          <w:rFonts w:cs="Symbol" w:ascii="Symbol" w:hAnsi="Symbol"/>
          <w:sz w:val="24"/>
          <w:vertAlign w:val="subscript"/>
          <w:lang w:val="hu-HU"/>
        </w:rPr>
        <w:t>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571. Mivel a próbastatisztika aktuális értéke ezt meghaladja (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), a nullhipotézist elutasítjuk. Tehát az impregnálás, </w:t>
        <w:br/>
      </w:r>
      <w:r>
        <w:rPr>
          <w:rFonts w:cs="Symbol" w:ascii="Symbol" w:hAnsi="Symbol"/>
          <w:i/>
          <w:sz w:val="22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vizsgálva, befolyásolja a textilszövet szakítószilárdság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Tételezzük fel, hogy az impregnálószer kimosta a sorszámokat. Ekkor a hat-hat mintadarabot nem tudjuk összepárosítani, az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k sorrendje tetszőleges lehet.</w:t>
      </w:r>
    </w:p>
    <w:p>
      <w:pPr>
        <w:pStyle w:val="Normal"/>
        <w:ind w:left="284" w:firstLine="283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Vizsgáljuk meg, hogy az így mért adatokból milyen választ adhatunk az a) pontban feltett kérdésre. Mivel ebben az esetben nem állapítható meg, hogy melyik minta honnan származik, a mérést kiértékelő személy kétmintás t-próbát alkalmazna.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60" w:after="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spacing w:before="12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;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; </w: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így </w:t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/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 xml:space="preserve">mivel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x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i/>
          <w:sz w:val="24"/>
          <w:vertAlign w:val="subscript"/>
          <w:lang w:val="hu-HU"/>
        </w:rPr>
        <w:t>y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n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,</w:t>
        <w:tab/>
        <w:tab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, </w:t>
      </w:r>
    </w:p>
    <w:p>
      <w:pPr>
        <w:pStyle w:val="Normal"/>
        <w:spacing w:before="60" w:after="60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III. táblázatból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 kétoldali szignifikanciaszinten </w:t>
      </w:r>
      <w:r>
        <w:rPr>
          <w:rFonts w:cs="Symbol" w:ascii="Symbol" w:hAnsi="Symbol"/>
          <w:i/>
          <w:sz w:val="24"/>
          <w:lang w:val="hu-HU"/>
        </w:rPr>
        <w:t>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10 szabadsági fokhoz </w:t>
        <w:br/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2.228. Mivel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&lt;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Symbol" w:ascii="Symbol" w:hAnsi="Symbol"/>
          <w:sz w:val="24"/>
          <w:vertAlign w:val="subscript"/>
          <w:lang w:val="hu-HU"/>
        </w:rPr>
        <w:t></w:t>
      </w:r>
      <w:r>
        <w:rPr>
          <w:rFonts w:cs="H-Times New Roman CE;H-Times New Roman" w:ascii="H-Times New Roman CE;H-Times New Roman" w:hAnsi="H-Times New Roman CE;H-Times New Roman"/>
          <w:sz w:val="24"/>
          <w:vertAlign w:val="subscript"/>
          <w:lang w:val="hu-HU"/>
        </w:rPr>
        <w:t>2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, a statisztikai próbát végző személy az impregnálószer hatását </w:t>
      </w:r>
      <w:r>
        <w:rPr>
          <w:rFonts w:cs="Symbol" w:ascii="Symbol" w:hAnsi="Symbol"/>
          <w:i/>
          <w:sz w:val="24"/>
          <w:lang w:val="hu-HU"/>
        </w:rPr>
        <w:t>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= 0.05-os szignifikanciaszinten nem minősítené szignifikánsnak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 2-18. ábra mutatja a másodfajú hiba valószínűségét a 2-16. példa adatainak páros és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val való kezelésére [a példa a) és b) részében leírt statisztikai próbákra]. Például annak valószínűsége, hogy a kétmintás próbával 10 egység nagyságú különbséget ne vegyünk észre, 85%, ugyanennek kockázata a páros próbával csak 5%.</w:t>
      </w:r>
    </w:p>
    <w:p>
      <w:pPr>
        <w:pStyle w:val="Normal"/>
        <w:ind w:firstLine="284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24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pt;height:178.5pt" filled="f" o:ole="">
            <v:imagedata r:id="rId3" o:title=""/>
          </v:shape>
          <o:OLEObject Type="Embed" ProgID="" ShapeID="ole_rId2" DrawAspect="Content" ObjectID="_1499659299" r:id="rId2"/>
        </w:object>
      </w:r>
    </w:p>
    <w:p>
      <w:pPr>
        <w:pStyle w:val="Normal"/>
        <w:jc w:val="center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8. ábra. A kétmintás és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a jelleggörbéje a 2-16. példához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ind w:firstLine="284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A 2-19. ábrán láthatjuk a másodfajú hiba valószínűségének függését a minta</w:t>
        <w:softHyphen/>
        <w:t xml:space="preserve">elemszámtól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. Ahhoz, hogy a másodfajú hiba </w:t>
      </w:r>
      <w:r>
        <w:rPr>
          <w:rFonts w:eastAsia="Symbol" w:cs="Symbol" w:ascii="Symbol" w:hAnsi="Symbol"/>
          <w:i/>
          <w:sz w:val="24"/>
          <w:lang w:val="hu-HU"/>
        </w:rPr>
        <w:t>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valószínűsége a kétmint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próbára is csak 5% legyen (mint a páro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-próbánál), 90 elemű minta kellene mindkét csoportban (impregnálva és anélkül).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object w:dxaOrig="6060" w:dyaOrig="35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pt;height:179.15pt" filled="f" o:ole="">
            <v:imagedata r:id="rId5" o:title=""/>
          </v:shape>
          <o:OLEObject Type="Embed" ProgID="" ShapeID="ole_rId4" DrawAspect="Content" ObjectID="_1017299456" r:id="rId4"/>
        </w:object>
      </w:r>
    </w:p>
    <w:p>
      <w:pPr>
        <w:pStyle w:val="Normal"/>
        <w:jc w:val="center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2-19. ábra. A másodfajú hiba valószínűségének függése a mintaelemszámtól </w:t>
        <w:br/>
        <w:t>a 2-16. példában</w:t>
      </w:r>
    </w:p>
    <w:p>
      <w:pPr>
        <w:pStyle w:val="Normal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ab/>
        <w:t>Ha a textilszövet inhomogenitásának hatásától el kell különítenünk az impregnálószer hatását, feltétlenül az a) pontban leírt mintavétel szerint járjunk el. Ellenkező esetben az impregnálószer szakítószilárdságot befolyásoló hatását elfedi a szövet inhomogenitásának hatása. A feltételezett hiba előfordulása (a sorszámok kimosása) esetén ismételten textilmintákat kell venni, és a mérést meg kell ismételni.</w:t>
      </w:r>
    </w:p>
    <w:p>
      <w:pPr>
        <w:pStyle w:val="Normal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 CE">
    <w:altName w:val="H-Times New Roman"/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11:00Z</dcterms:created>
  <dc:creator>Emese</dc:creator>
  <dc:description/>
  <cp:keywords/>
  <dc:language>en-US</dc:language>
  <cp:lastModifiedBy>Emese</cp:lastModifiedBy>
  <cp:lastPrinted>2011-05-13T21:13:00Z</cp:lastPrinted>
  <dcterms:modified xsi:type="dcterms:W3CDTF">2011-05-13T19:13:00Z</dcterms:modified>
  <cp:revision>1</cp:revision>
  <dc:subject/>
  <dc:title/>
</cp:coreProperties>
</file>