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RSTIFF  NEW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NEWS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Differences with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How to obtain RRS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How to obtain a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Differences with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11 INSTALL improved (when the target directory for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ed, INSTALL did not proceed automatical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to copy the files man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1 A small LOCK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0 The MARKERs are replaced by LOCKs. This was necessa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s were incompatible with several operating system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R DOS) and networks (like PC-NFS and Nov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orry, the LOCK system is incompatible with the MARK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owners of a previous version have to appl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new diskette at Reactor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3 Compiled with BP7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Extra attention for the Novell network at Civil Engine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Certain mathematic problems (e.g. too small stepsize)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orted, but just placed the user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 mathematic bug (which entered in 2.10)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Special attention given to use in a Novell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9 Olivetti adapter handled incorrectly by BP7.0,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8 Compiled using BP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7 In previous version the configuration option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rive and directory did not allow a director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6 Redirection of input enabled, see REDIRECT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UG removed: if the right hand side of the REQUIRED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roduced in version 1.26) contained more than 1 ter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of each term AFTER that first one was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5 Extra message after #207 runtim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ocumentation on installation replaced by INSTALL.EXE,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nd recall a MARKER interactively. This enables to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RMOVE.COM and ensure it is not erased by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 Minor changes in the text offered by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Minor changes in POREDIFF.S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mmand line parameter 87 introduced. Using this parameter RRS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resets the co-processor. This may help to over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terious machine-dependent #207 errors. These errors may be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 incorrect timing of the co-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3 The tolerated residual is set independent of the to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he algorithm to obtain a new initial value for th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variable (in case 1 dependent variable is unkn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boundary) is changed to a combination of so-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hooting' and 'bisection' algorithms. This change is advantag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of non-linear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he ESC key can be used to (temporarily/definitely)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a problem of which all dependent values are kn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2 After entering the operating system shell by 'Quit/OS She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is sufficient to return to RRST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Using Table/Intervals the generation of a table is switched of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ing 0 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attractive in case Table/Add Problem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a problem has been saved (or retrieved from disk) and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the destination of a graph or table, RRSTIFF off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at file, with the appropriate extension,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1 If the Jacobian matrix (needed in the stiff algorithm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-conditioned, RRSTIFF automatically uses the normal, non-s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. From this version onwards such a situation is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of the screen by the use of the abbreviation 'n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'n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Improved comment when composed variables are reor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an installed mouse is not used the mouse cursor is not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6 All functions together can contain up to a certa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s and a certain number of numbers. Both are increa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number of identifiers increased from 75 to 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number of numbers increased from 75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mposed variables can be shown in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haracters used in graph can be chang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Using ESC in a graph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alculation progress is show on screen (by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able includes last value obtained of res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Problems filed on disk can contain a remark to ease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5 The utility functions RR#1..RR#5 are renamed COMPOSE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specify the names of thes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RSTIFF now reorders the sequence in which such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f this is needed to fulfil the condition that a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may only be a function of another composed varia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one is defin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4 The configuration file RRSTIFF.CFG is not restricted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efault drive/directory. Moreover, at start-up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successively in the default directory, the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RSTIFF.EXE (DOS 3.0 or higher only) and all 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'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3 Minor changes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2 Maximum number of simultaneous differential equations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5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he graphics card can be changed intera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he graph can be exported to RRGRAPH by using the extension .P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isk file name. Use RRGRAPH to add text and to expo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ordPerf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he action of the Scroll Lock key (see F1, Bonus!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1 The TURBO PASCAL compiler is updated from 5.5 to 6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0 The menu has been extended and simplified. Among oth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 option added, REPORT renamed into TABLE and SOLVE/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6 Mouse suppor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he ZERO FUNCTION, requested in case of a boundary value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laced by a REQUIRED CONDITION. Instead of the ZERO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'a - b - 1.27 = 0', the user must supply a REQUIRED CON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'a = b + 1.2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the brackets in a function were nested too deep a run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generated. Now restricted to 10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5 RR#j may contain RR#i, although restri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= 1..4), (j = 2..5) and (i &lt; 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4 During interactive file picking, part of the fil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peed up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3 RRSTIFF can be made silent by a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2 Some PastiPas units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most users will not be able to detect the difference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RSTIFF is definitely improved by doing so, especially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new (not yet implemented) o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1 The menu item Problem/Initial boundary (ALL KNOWN or 1 UN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moved. The problem type is now set/changed while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he menu item Edit/Variables can be used to change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pendent variables. The corresponding equations ar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0 The structure of the main menu has been chang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port", "Configuration" and "Qu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n "Report" the contents and the destination of the repo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n "Configuration" the printer device can be changed. A non-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 no longer stored in RRSTIFF.EXE but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RSTIFF.CFG file. At start-up this file is loa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7 Small changes in menu structure of Contro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short help on top line of screen. All help concentrated in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6 If a boundary-value contained more than 2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ET-UP showed the wrong initial boundary of the 2n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 the printer the initial boundary of the last variable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the 2nd variable! Calculations were not influen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5 Help now includes the topic *Help index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ESC was used while editing Variables or Equations, a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was generated if the user went on to edit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oundaries. Now the Variables and/or Equations ar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(all Variables and Equations must be accepted by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RETURN key, before editing of Constants or Boundar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4 Control/Hardware/Save restores original file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3 The editor is also entered by touching the INSE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ntrol/Hardware/Color palette: "White on Black" now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(less intense) whit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he default edit mode is changed from OVERWRITE into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2 RR#1..RR#5 also allowed in the ZER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1 If the LAST dependent variable of a BOUNDARY VALUE probl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 of the FIRST dependent variable, "Solve/Start"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d correctly if entered from "Ed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if "Solve/Start" was used again, without entering "Edit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LAST dependent variable was not reset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estimate supplied. 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"Solve/Proceed" only worked if "Options/RRGRAPH" was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 prevent RUNTIME ERRORs the input of numbers is restri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-1E1000..+1E1000. Also, in solving BOUNDARY VALUE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rated value of the unknown initial value is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"Control/DOS command" has been changed to "Control/DOS shell"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more than just 1 command. To reenter RRSTIFF typ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"Control/Type"            : "INITIAL"   or "BOUND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trol/Initial Boundary": "ALL KNOWN" or "1 UN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reason is that it showed to be difficult to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an initial value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fact that a problem can be an "INITIAL VALUE"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a boundary value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he fact that the problem can be a "BOUNDARY VALUE"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the new text overcom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When the ZERO FUNCTION is requested some examples ar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0 Error messages during 'Solve'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umber of digits shown during 'Solve' depends on the To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his file 'NEWS.DOC'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9 Whenever a floating point value is requested, input of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+ - * / ^ ( { [ ] } and )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Pi (ALT 227)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8 If a file is not found the directory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umber of digits shown (during 'Solve') increased to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ome editorial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License added to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7 Errors will result in a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Writing to a RRGRAPH file while the disk wa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ed in a run tim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 complete RRGRAPH file will also be obtained when the user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ing a new FINAL BOUNDAR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6 CheckSnow was shown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UG removed: If a variable or constant had 8 characters, 'load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evious 'saved' problem shortened the name by 1 charac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5 Changes in StiffSwitch were not show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4 CapsLock and NumLock special featur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3 Save Hardware setting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UG removed: a change of type from INITIAL to BOUNDAR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uated but not shown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Main menu screen also shows Use/Emulation of math co-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2 Small editorial chan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1 Help enl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UG removed: if a constant was changed through 'Edit Constan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was not effectuated during 'Solv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How to obtain RRS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RSTIFF can be obtain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hting Reactor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lengahof 5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5 LK Del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015 - 61 50 06 (19.00-20.00 h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*Dfl. 10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ents (who must submit a copy of their "Student Card"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institutes can receive RRSTIFF for a reduced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fl. 25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ents of the "Faculty of Chemical Technology and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ience" of Delft University of Technology can obtain a pack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JUST ONE LOCK for *Dfl. 5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VERSION: The license of a normal version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install RRSTIFF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ducational purposes a network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t a reduced rate of *Dfl. 100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ices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How to obtain a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owners of version 1.00 &amp; above can update FREE OF CHA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'll have to do the job yourself at the "Proeffabriek CP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actice such free updating is only simple for students and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"Faculty of Chemical Technology and Materials Science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ft University of Technology. If you own a version below 2.50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pply for a new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owners of version 1.00 &amp; above can order an upda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 payment of *Dfl. 15* into postal giro account: 1 678 538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: Stichting Reactor Research, Delft, 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ice includes POSTAGE within 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pdate is ordered without advance payment,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fl. 7.50*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wn version 2.50 or higher above update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OCK. However, registered owners of version 1.00 &amp; abov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an update with 2 LOCKs for *Dfl. 50*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an update the following information i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R serial number. WITHOUT IT Reactor Research WILL NOT UPD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ame and address to whom the update should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isksize: 3.5 or 5.25 inch. By default Reactor Research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fer 5.25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VERSION: An update of the network version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from the Stichting Reactor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ices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